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филиалы ОАО «Башинформсвязь». Адреса поставок указаны в Приложении № 1 к Извещению.</w:t>
      </w:r>
    </w:p>
    <w:p>
      <w:pPr>
        <w:pStyle w:val="Normal"/>
        <w:tabs>
          <w:tab w:val="clear" w:pos="708"/>
          <w:tab w:val="left" w:pos="851" w:leader="none"/>
        </w:tabs>
        <w:ind w:left="426" w:hanging="0"/>
        <w:jc w:val="both"/>
        <w:rPr>
          <w:b/>
          <w:b/>
        </w:rPr>
      </w:pPr>
      <w:r>
        <w:rPr>
          <w:b/>
        </w:rPr>
        <w:t xml:space="preserve">Объем поставки товара: </w:t>
      </w:r>
      <w:r>
        <w:rPr/>
        <w:t>электростанция дизельная, в кожухе, на шасси 75 кВт – 1 шт., электростанция дизельная, открытая на раме с АВР 24 кВт – 2 шт., электростанция дизельная, открытая на раме с АВР 30 кВт – 1 шт., согласно спецификации (Приложение № 1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в соответствии с условиями Приложения № 1 к настоящему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до 15.06.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2 522 0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0» феврал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0»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1»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2-20T17:26:00Z</cp:lastPrinted>
  <dcterms:modified xsi:type="dcterms:W3CDTF">2015-02-20T12:26:00Z</dcterms:modified>
  <cp:revision>87</cp:revision>
  <dc:subject/>
  <dc:title>УТВЕРЖДАЮ</dc:title>
</cp:coreProperties>
</file>